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. Одноосновные карбоновые кислоты. Строение, физические свойства, номенклатур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частичном окислении первичных спиртов образуются альдегиды, но стоит и сказать, что если при окислении спирта на  каждый моль  идёт два моль атомов кислорода, то реакция не заканчивается образованием альдегида, а продолжается дальше с образованием карбоновой кислоты.  Например, при таком окислении происходит образование уксусной кислот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оме этого данная реакция вызывает скисание вина с образованием уксус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боновые кислоты характеризуются наличием карбоксильной групп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ксильная группа - функциональная группа карбоновых кислот, состоит из карбонильной группы и связанной с ней гидроксильной групп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боновые кисл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ческие вещества, в молекулах которых содержится карбоксильная групп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СООН, связанная с углеводородным радикал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 числу карбоксильных групп в молекуле карбоновые кислоты делятся на одноосновные, двухосновные и многоосновные.</w:t>
              <w:br/>
              <w:t>По типу углеводородного радикала, связанного с карбоксильной группой, различают предельные (например, уксусная кислота), непредельные (например, акриловая кислота, олеиновая) и ароматические (например, бензойная) кисло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основные предельные карбоновые кислоты являются изомерами сложных эфиров (сокращенно R'—COOR'') с тем же числом атомов углерода. Общая формула и тех, и других C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горитм составления названий карбоновых кисло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главную углеродную цепь - это самая длинная цепь атомов углерода, включающая атом углерода карбоксильной группы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нумеруйте атомы углерода в главной цепи, начиная с атома углерода карбоксильной группы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соединение по алгоритму для углеводородо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нце названия допишите суффикс "-ов", окончание "-ая" и слово "кислота"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олекулах карбоновых кисл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лектроны атомов кислорода гидроксильной группы взаимодействуют с электрон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вязи карбонильной группы, в результате чего возрастает полярность связи между кислородом и водородом, упрочня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вязь в карбонильной группе, уменьшается частичный заряд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игма положительный заря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на атоме углерода и увеличивается частичный заряд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игма отрицательный заря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на атоме водорода. Последнее способствует образованию прочных водородных связей между молекулами карбоновых кислот.</w:t>
              <w:br/>
              <w:br/>
              <w:t>Физические свойства предельных одноосновных карбоновых кислот в значительной степени обусловлены наличием между молекулами прочных водородных связей (более прочных, чем между молекулами спиртов). Поэтому температуры кипения и растворимость в воде у кислот больше, чем у соответствующих спир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увеличением числа атомов углерода температура кипения возрастае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более распространённых карбоновых кислот часто используются названия исторические, такие как муравьиная кислота, валерьяновая, уксусная и т.д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названия непосредственно  связаны с теми источниками, из которых была синтезирована та или иная кислота: муравьиная - из муравьёв, уксусная - из уксуса, масляная - из мас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три члена гомологического ряда - это  бесцветные жидкости с острым раздражающим запахом, которые смешиваются с водой в любых соотношениях. Начиная с масляной кислоты - маслянистые жидкости, плохо растворимые в воде, с приятным запахом. Высшие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ты, начиная с декановой, - твёрдые соединения, лишённые запах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1:00Z</dcterms:created>
  <dc:creator>Алёна</dc:creator>
  <dc:description/>
  <cp:keywords/>
  <dc:language>en-US</dc:language>
  <cp:lastModifiedBy>RePack by Diakov</cp:lastModifiedBy>
  <cp:lastPrinted>2015-02-18T17:30:00Z</cp:lastPrinted>
  <dcterms:modified xsi:type="dcterms:W3CDTF">2015-02-20T14:14:00Z</dcterms:modified>
  <cp:revision>4</cp:revision>
  <dc:subject/>
  <dc:title/>
</cp:coreProperties>
</file>